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54 by dougc at bert.cs.b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ouglas R. Cann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 currents for vari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Nov 0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playing around the other day and decieded that I wanted to kno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current the HP48 uses with different operations.  Everyon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"IR transmissions cause a great drain on the batteries..."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ts of number crunching will cause significant battery drain..."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know how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opes that this is interesting to others, I am posting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 have begun to compile.  These are simple operations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hink of in 10 minutes or less.  If anyone has idea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should be tested, please email me.  I would lik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complete as possible.  Also, any comments, or questions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urrent drawn from the batteries, given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|       Operation                       |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mA )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6   | HP OFF                                | probably no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2    | idl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| "normal" program execution            | ( most progra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| Stack manipulati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| yat 1.0 ( Tetris... 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2    | BEEP                                  | 6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4    | BEEP                                  | 8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    | BEEP                                  | 1000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| XMITRM ( IR remote controller )       | 16.0 mA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4.6   | Clock on in status line               | fluctuates (2.22 - 4.6 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| Command line input                    |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7    | Stack depth of 500                    |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     | Plotter                               |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3.9   | Edit mode                             | ( 3.6 - 3.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| Edit mode when checking syntax        | or mov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 WIRE TRANSMISSIONS --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2    | idle, port close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2    | idle, port open! (connected)          | connected to a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2    | idle, port open  ( not connected 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5    | transferring to a mac                 |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 IR TRANSMISSIONS ----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2    | idle, port close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2    | idle, port open (wire connected)      | figure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2    | idle, port open ( wire not connected )| this on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| Transmitting, trying to connect       | couldn't test a real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7    | Printing ( no printer near by )       | All time 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ON does not close the I/O port, but turning the HP OFF,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closed.  ( I guess the manual wasn't kidding when it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lose the por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clock.  The ammeter showed a lot of fluctuation, but I am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P draws 2.22 mA as normal, then each time an interrupt is rece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, it momentarily draws around 4.6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try this at h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a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ather simple, of course.  I just took out one of the batt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it back in with wires, placing my ammeter in se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.  Then, nervously, I turned it on.  Since it didn't explode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ke the measurements shown.  I feel that the measurements are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mmeter I used has only a 250 mV maximum burden at full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0 mA.  The only measurement I need to do more accurately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R.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c@bert.cs.b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